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740"/>
        <w:gridCol w:w="660"/>
        <w:gridCol w:w="2140"/>
        <w:gridCol w:w="2263"/>
      </w:tblGrid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ТЗ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ТВЕРЖДАЮ”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материала SAP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2272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4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2F2F2"/>
                <w:sz w:val="10"/>
                <w:szCs w:val="10"/>
                <w:lang w:eastAsia="ru-RU"/>
              </w:rPr>
            </w:pPr>
            <w:r>
              <w:rPr>
                <w:rFonts w:eastAsia="Times New Roman" w:cs="Calibri"/>
                <w:color w:val="F2F2F2"/>
                <w:sz w:val="10"/>
                <w:szCs w:val="10"/>
                <w:lang w:eastAsia="ru-RU"/>
              </w:rPr>
              <w:t>2227267_401U_Воздухоосушитель ВС-5-2,5М (22т масла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2F2F2"/>
                <w:sz w:val="26"/>
                <w:szCs w:val="2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F2F2F2"/>
                <w:sz w:val="26"/>
                <w:szCs w:val="26"/>
                <w:lang w:eastAsia="ru-RU"/>
              </w:rPr>
              <w:t>⁄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2F2F2"/>
                <w:sz w:val="10"/>
                <w:szCs w:val="10"/>
                <w:lang w:eastAsia="ru-RU"/>
              </w:rPr>
            </w:pPr>
            <w:r>
              <w:rPr>
                <w:rFonts w:eastAsia="Times New Roman" w:cs="Calibri"/>
                <w:color w:val="F2F2F2"/>
                <w:sz w:val="10"/>
                <w:szCs w:val="10"/>
                <w:lang w:eastAsia="ru-RU"/>
              </w:rPr>
              <w:t>2227267_401U_Воздухоосушитель ВС-5-2,5М (22т масла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B050"/>
                <w:sz w:val="6"/>
                <w:szCs w:val="6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B050"/>
                <w:sz w:val="6"/>
                <w:szCs w:val="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 ⁄________ 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” _________________ 20____ г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ЕХНИЧЕСКОЕ ЗАДАНИЕ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 поставку запчастей к силовым трансформаторам, реакторам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Воздухоосушитель ВС-5-2,5М (22т масла).     Лот № 401U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. Технические требования к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хнические данные продукции должны быть не хуже значений, приведенных в таблице:</w:t>
            </w:r>
          </w:p>
        </w:tc>
      </w:tr>
      <w:tr>
        <w:trPr>
          <w:trHeight w:val="34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параметра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4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ъем силикагеля, дм3(кг, сухого)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,7 (3,0)</w:t>
            </w:r>
          </w:p>
        </w:tc>
      </w:tr>
      <w:tr>
        <w:trPr>
          <w:trHeight w:val="23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значение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ловые негерметичные трансформаторы, резервуары до 6 м3</w:t>
            </w:r>
          </w:p>
        </w:tc>
      </w:tr>
      <w:tr>
        <w:trPr>
          <w:trHeight w:val="23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ласс напряжения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3-110кВ</w:t>
            </w:r>
          </w:p>
        </w:tc>
      </w:tr>
      <w:tr>
        <w:trPr>
          <w:trHeight w:val="23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полнительные условия⁄требования: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сполнение- М (присоединительный фланец сверху)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.   Общие требования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1. К поставке допускается продукция, отвечающая следующим требованиям: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быть новой, ранее не использованной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российских производителей - наличие ТУ, подтверждающих соответствие техническим требованиям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пройти обязательную аттестацию в аккредитованном Центре ОАО «Россети»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соответствовать требованиям технической политики ОАО «Россети»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2. 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3. Запчасть должна соответствовать требованиям стандартов  ГОСТ или ТУ: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11677-85 "Трансформаторы силовые. Общие технические условия."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18620-86 "Изделия электротехнические. Маркировка."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ГОСТ 15543.1-89 «Изделия электротехнические. Общие требования в части стойкости к климатическим внешним воздействующим факторам»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4 Упаковка, маркировка, временная антикоррозионная защита, транспортирование, условия и сроки хранения материалов должны соответствовать требованиям, указанным в технических условиях изготовителя изделия и требованиям ГОСТ 14192, ГОСТ 23216 и ГОСТ 15150-69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3.   Гарантийные обязательства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5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.   Требования к надежности и живучести продукции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5.   Маркировка, состав технической и эксплуатационной  документации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доставляемая Поставщиком техническая и эксплуатационная документация должна включать: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паспорт, утверждённый в установленном порядке (на партию, отгружаемую в один адрес)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эксплуатационные документы, утверждённые в установленном порядке на русском языке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    сертификат качества, соответствия и⁄или другие свидетельство о приёмке на партию на русском языке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6.        Правила приемки продукции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аждая партия проходит входной контроль, осуществляемый представителями филиалов ОАО «МРСК Центра» и ответственными представителями Поставщика при получении материалов на склад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выявления дефектов, в том числе и скрытых, Поставщик обязан за свой счет заменить поставленную продукцию.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___________________  ⁄ _____________  ⁄ _____________                       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жность                                                 подпись                Фамилия И.О.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22:46:00Z</dcterms:created>
  <dc:creator>USER</dc:creator>
  <dc:description/>
  <cp:keywords/>
  <dc:language>en-US</dc:language>
  <cp:lastModifiedBy>User</cp:lastModifiedBy>
  <cp:lastPrinted>2014-07-16T14:14:00Z</cp:lastPrinted>
  <dcterms:modified xsi:type="dcterms:W3CDTF">2015-06-24T01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</Properties>
</file>